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чальник управления ПФР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____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/>
        <w:t>Начальнику управления ПФР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right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______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 xml:space="preserve">Дт    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0:00Z</dcterms:created>
  <dc:creator>PensionFund</dc:creator>
  <dc:description/>
  <cp:keywords/>
  <dc:language>en-US</dc:language>
  <cp:lastModifiedBy>Осипова Альбина Геннадьевна</cp:lastModifiedBy>
  <cp:lastPrinted>2018-09-26T17:39:00Z</cp:lastPrinted>
  <dcterms:modified xsi:type="dcterms:W3CDTF">2020-03-23T07:01:00Z</dcterms:modified>
  <cp:revision>19</cp:revision>
  <dc:subject/>
  <dc:title>Выдать ________________________________________________________</dc:title>
</cp:coreProperties>
</file>