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ложение 1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Учетной политике ОПФР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 Чукотскому автономному округу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именование учреждения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 xml:space="preserve">Утверждаю: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</w:t>
      </w:r>
      <w:r>
        <w:rPr>
          <w:i/>
        </w:rPr>
        <w:t>Руководитель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</w:t>
      </w:r>
      <w:r>
        <w:rPr>
          <w:i/>
        </w:rPr>
        <w:t>учрежд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______________________ФИО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“</w:t>
      </w:r>
      <w:r>
        <w:rPr/>
        <w:t>____”______________________20    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jc w:val="center"/>
        <w:rPr/>
      </w:pPr>
      <w:r>
        <w:rPr/>
        <w:t>от «___» ______________20__г.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ы, нижеподписавшиеся: 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ли настоящую ведомость в том, что при осмотре  _____________обнаружены следующие неисправности и поломк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800"/>
        <w:gridCol w:w="1440"/>
        <w:gridCol w:w="198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ные неисправности, причина выхода из стро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: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труктурного подразделения     ___________________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                                                         ___________________(ФИО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3:38:00Z</dcterms:created>
  <dc:creator>Maxik</dc:creator>
  <dc:description/>
  <cp:keywords/>
  <dc:language>en-US</dc:language>
  <cp:lastModifiedBy>moa</cp:lastModifiedBy>
  <cp:lastPrinted>2007-12-13T09:26:00Z</cp:lastPrinted>
  <dcterms:modified xsi:type="dcterms:W3CDTF">2012-05-22T06:31:00Z</dcterms:modified>
  <cp:revision>23</cp:revision>
  <dc:subject/>
  <dc:title>Утверждаю: Управляющий ГУ-ОПФР</dc:title>
</cp:coreProperties>
</file>