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Коллективного догово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щества с ограниченной ответстве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______________________________________________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 ______ 20___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коллективный договор заключен между работодателем и работниками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а с ограниченной ответственностью «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является правовым актом, регулирующим социально-трудовые отношения в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е с ограниченной ответственностью «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ный договор заключен на </w:t>
      </w:r>
      <w:r>
        <w:rPr>
          <w:rFonts w:cs="Times New Roman" w:ascii="Times New Roman" w:hAnsi="Times New Roman"/>
          <w:color w:val="FF0000"/>
          <w:sz w:val="28"/>
          <w:szCs w:val="28"/>
        </w:rPr>
        <w:t>конференции труд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ктива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 ______ 20__ года на 20___ -  20___ г.г.  Коллективный договор зарегистрирован от ___.___.20__ г. № ___ в </w:t>
      </w:r>
      <w:r>
        <w:rPr>
          <w:rFonts w:cs="Times New Roman" w:ascii="Times New Roman" w:hAnsi="Times New Roman"/>
          <w:color w:val="FF0000"/>
          <w:sz w:val="28"/>
          <w:szCs w:val="28"/>
        </w:rPr>
        <w:t>Департаменте труда и занятости населения Т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вышеуказанному договору: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нкта 6. Условия и охрана труда, здоровья и экологии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 Работодатель обязуется: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… 6.1.5. Организовать проведение за счёт собственных средств проведение периодического медицинского осмотра сотрудников в соответствии законодательством Российской Федерации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6. Приобретение средств индивидуальной защиты работникам, </w:t>
      </w:r>
      <w:r>
        <w:rPr>
          <w:rFonts w:cs="Times New Roman" w:ascii="Times New Roman" w:hAnsi="Times New Roman"/>
          <w:b/>
          <w:sz w:val="28"/>
          <w:szCs w:val="28"/>
        </w:rPr>
        <w:t>занятым на работах с вредными и (или) опасными условиями труда, связанных с загрязнением, специальной одежды, специальной обуви и других СИЗ, а также смывающих и обезвреживающих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соответствии законодательством Российской Федерации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7 </w:t>
      </w:r>
      <w:r>
        <w:rPr>
          <w:rFonts w:cs="Times New Roman" w:ascii="Times New Roman" w:hAnsi="Times New Roman"/>
          <w:b/>
          <w:sz w:val="28"/>
          <w:szCs w:val="28"/>
        </w:rPr>
        <w:t>Проведение специальной оценки условий труда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иска верн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ОО «________»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А.В. Иван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ком Первичной профсою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 профсоюз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И.О. Пет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16:00Z</dcterms:created>
  <dc:creator>USER</dc:creator>
  <dc:description/>
  <cp:keywords/>
  <dc:language>en-US</dc:language>
  <cp:lastModifiedBy>Кураченко Анжелика Викторовна</cp:lastModifiedBy>
  <dcterms:modified xsi:type="dcterms:W3CDTF">2025-01-22T01:18:00Z</dcterms:modified>
  <cp:revision>4</cp:revision>
  <dc:subject/>
  <dc:title>ВЫПИСКА</dc:title>
</cp:coreProperties>
</file>