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ять на фирменном бланке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       №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ВЕРЕННО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Томс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е название организации, ОГРН, ИНН/КПП, местонахождение, в лице директор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ФИО полностью, действующего на основании Устава, настоящей доверенностью уполномочивает_________ ФИО полностью (паспорт____________________) совершать от имени сокращенное название организации (далее – Предприятие или Организация) следующие дейст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давать и получать документы, представлять интересы Предприятия (или Организации) в </w:t>
      </w:r>
      <w:r>
        <w:rPr>
          <w:rFonts w:cs="Times New Roman" w:ascii="Times New Roman" w:hAnsi="Times New Roman"/>
          <w:sz w:val="28"/>
          <w:szCs w:val="28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доверенность действительна по 31 декабря 202</w:t>
        <w:softHyphen/>
        <w:t>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________________ ФИ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     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16:00Z</dcterms:created>
  <dc:creator>KirienkoAE</dc:creator>
  <dc:description/>
  <cp:keywords/>
  <dc:language>en-US</dc:language>
  <cp:lastModifiedBy>Кураченко Анжелика Викторовна</cp:lastModifiedBy>
  <cp:lastPrinted>2023-07-21T12:59:00Z</cp:lastPrinted>
  <dcterms:modified xsi:type="dcterms:W3CDTF">2026-01-28T02:16:00Z</dcterms:modified>
  <cp:revision>2</cp:revision>
  <dc:subject/>
  <dc:title>Заполнять на фирменном бланке Предприятия</dc:title>
</cp:coreProperties>
</file>