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8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075" w:hRule="atLeast"/>
        </w:trPr>
        <w:tc>
          <w:tcPr>
            <w:tcW w:w="5328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ю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фонда пенсионного и социального страхования Российской Федерации по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476"/>
      <w:bookmarkStart w:id="1" w:name="Par1476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лан финансового обеспе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Сведения о страхователе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41" w:hRule="atLeast"/>
        </w:trPr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трахователя, фамилия, имя, отчество (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теля - физического лица)</w:t>
      </w:r>
    </w:p>
    <w:p>
      <w:pPr>
        <w:pStyle w:val="ConsPlusNonformat"/>
        <w:ind w:right="-3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900" w:leader="none"/>
        </w:tabs>
        <w:ind w:right="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страхователя, зарегистрированного в территориальном органе Социального фонда России:</w:t>
      </w:r>
    </w:p>
    <w:p>
      <w:pPr>
        <w:pStyle w:val="ConsPlusNonformat"/>
        <w:ind w:right="6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  <w:gridCol w:w="473"/>
        <w:gridCol w:w="473"/>
        <w:gridCol w:w="473"/>
      </w:tblGrid>
      <w:tr>
        <w:trPr>
          <w:trHeight w:val="3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right="6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jc w:val="both"/>
        <w:rPr/>
      </w:pPr>
      <w:r>
        <w:rPr/>
        <w:t>ИНН</w:t>
      </w:r>
    </w:p>
    <w:tbl>
      <w:tblPr>
        <w:tblW w:w="47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</w:tblGrid>
      <w:tr>
        <w:trPr>
          <w:trHeight w:val="3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ового обеспечения предупредительных мер   по   сокращению   производственного  травматизма  и  профессиональных заболеваний  работников  и санаторно-курортного лечение работников, занятых на  работах  с  вредными  и  (или)  опасными  производственными  факторами, утвержденными  приказом  Минтруда  России  от  14  июля  2021  года № 467н (зарегистрирован   Минюстом   России   08 сентября  2021  года              №  64932)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шу принять новый план финансового обеспечения в связи с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указать причину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уюсь   обеспечить   целевое использование средств на финансовое обеспечение   предупредительных   мер   за счет сумм страховых взносов, ежеквартально представлять в </w:t>
      </w:r>
      <w:r>
        <w:rPr>
          <w:rFonts w:cs="Times New Roman" w:ascii="Times New Roman" w:hAnsi="Times New Roman"/>
          <w:sz w:val="24"/>
          <w:szCs w:val="24"/>
          <w:u w:val="single"/>
        </w:rPr>
        <w:t>Отделение фонда пенсионного и социального страхования Российской Федерации по Т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чет    по    установленной    форме    и    документально    подтверждать обоснованность  произведенных  расходов, осуществлять контроль за объемом средств,  направленных  на  финансовое  обеспечение предупредительных мер с учетом    расходов,    связанных    с    оплатой   пособий   по   временной  нетрудоспособности  в  связи  с  несчастным  случаем  на  производстве  или  профессиональным  заболеванием и оплатой отпусков застрахованных лиц (сверх  ежегодного оплачиваемого отпуск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  _________________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трахователя)                                           (подпись)              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_____" __________________ 202_ 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</w:t>
      </w:r>
      <w:r>
        <w:rPr>
          <w:sz w:val="18"/>
          <w:szCs w:val="18"/>
        </w:rPr>
        <w:t xml:space="preserve"> _____________________  _________________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                                        (подпись)                              (дата приема заявления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Штамп территориального орг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8"/>
          <w:szCs w:val="18"/>
        </w:rPr>
        <w:t>оциального фонда России</w:t>
      </w:r>
      <w:r>
        <w:rPr>
          <w:rFonts w:cs="Times New Roman" w:ascii="Times New Roman" w:hAnsi="Times New Roman"/>
          <w:sz w:val="16"/>
          <w:szCs w:val="16"/>
        </w:rPr>
        <w:t>, который принял заявление</w:t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50CFFCDBA81A587D9AF124C88E5121D1B328FBB19B946CD03FBDF8E4862AC3ACC33273l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13:00Z</dcterms:created>
  <dc:creator>USER</dc:creator>
  <dc:description/>
  <cp:keywords/>
  <dc:language>en-US</dc:language>
  <cp:lastModifiedBy>Красноперова Наталья Владимировна</cp:lastModifiedBy>
  <cp:lastPrinted>2015-05-14T11:21:00Z</cp:lastPrinted>
  <dcterms:modified xsi:type="dcterms:W3CDTF">2023-01-09T09:13:00Z</dcterms:modified>
  <cp:revision>3</cp:revision>
  <dc:subject/>
  <dc:title>Директору филиала №2 ГУ – Томского РО Фонда социального страхования Российской Федерации</dc:title>
</cp:coreProperties>
</file>