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/>
      </w:pPr>
      <w:bookmarkStart w:id="0" w:name="sub_1301"/>
      <w:bookmarkEnd w:id="0"/>
      <w:r>
        <w:rPr>
          <w:sz w:val="20"/>
          <w:szCs w:val="20"/>
        </w:rPr>
        <w:t>   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21"/>
        <w:spacing w:lineRule="auto" w:line="240"/>
        <w:ind w:left="283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илам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м приказом </w:t>
        <w:br/>
        <w:t>Министерства труда и социальной защиты Российской Федерации</w:t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/>
      </w:pPr>
      <w:r>
        <w:rPr>
          <w:rFonts w:cs="Times New Roman" w:ascii="Times New Roman" w:hAnsi="Times New Roman"/>
        </w:rPr>
        <w:t>от 11.07.20214. № 347н</w:t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91"/>
      <w:bookmarkEnd w:id="1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предупредительных мер по сокращению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го травматизма и профессиональных заболеваний работник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анаторно-курортного лечения работников, занятых на работах с вредны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(или) опасными производственными факторами на 2025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трахова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5811"/>
        <w:gridCol w:w="3119"/>
      </w:tblGrid>
      <w:tr>
        <w:trPr>
          <w:trHeight w:val="4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ind w:left="-75" w:right="-25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едупредительных 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ируемые расходы, руб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_______________  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амилия, имя, отчество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следнее - при наличи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              _______________  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фамилия, имя, отчество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следнее - 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___________ 20__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рвичной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ной организац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              _______________  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фамилия, имя, отчество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следнее - 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20___год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35:00Z</dcterms:created>
  <dc:creator>Наталия С. Артемьева</dc:creator>
  <dc:description/>
  <cp:keywords/>
  <dc:language>en-US</dc:language>
  <cp:lastModifiedBy>Баньковская Юлия Геннадьевна</cp:lastModifiedBy>
  <cp:lastPrinted>2018-01-18T14:56:00Z</cp:lastPrinted>
  <dcterms:modified xsi:type="dcterms:W3CDTF">2025-04-22T02:10:00Z</dcterms:modified>
  <cp:revision>11</cp:revision>
  <dc:subject/>
  <dc:title/>
</cp:coreProperties>
</file>